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февраля 2016г.  №20/1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онального состава Комиссии по рассмотрению вопросов о присвоении звания «Почётный гражданин города Владикавказ (Дзауджикау)»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), и на основани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ложения о звании «Почётный гражданин города Владикавказ (Дзауджикау)», утвержденного решением Собрания представителей г.Владикавказ от 17.04.2012 №33/19, двадцатая сессия Собрания представителей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ерсональный состав Комиссии по рассмотрению вопросов о присвоении звания «Почетный гражданин города Владикавказ (Дзауджикау)»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лбегов Борис Харитонович – глава администрации местного самоуправления г. Владикавк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алазов Эдуард Юрьевич - декан факультета искусств </w:t>
      </w:r>
      <w:r>
        <w:rPr>
          <w:color w:val="000000"/>
          <w:sz w:val="28"/>
          <w:szCs w:val="28"/>
        </w:rPr>
        <w:t>Северо-Осетинского государственного университета им. К.Л.Хетагурова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Гулуев Хизир Темурканович – участник Великой Отечественной войны,</w:t>
      </w:r>
    </w:p>
    <w:p>
      <w:pPr>
        <w:pStyle w:val="Normal"/>
        <w:ind w:left="540" w:right="-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ник обороны Кавказа, «Почетный гражданин г.Мозд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нукова Залина Владимировна - доктор исторических наук, директор Северо - Осетинского института </w:t>
      </w:r>
      <w:r>
        <w:rPr>
          <w:color w:val="000000"/>
          <w:sz w:val="28"/>
          <w:szCs w:val="28"/>
        </w:rPr>
        <w:t>гуманитарных и соци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Кулов Сослан Кубадиевич – Генеральный директор ООО ВТЦ «Баспик»;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Сазыкин Петр Павлович - первый заместитель председателя Совета ветеранов войны, труда, вооруженных сил и правоохранительных органов РСО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color w:val="000000"/>
          <w:sz w:val="28"/>
          <w:szCs w:val="28"/>
        </w:rPr>
        <w:t xml:space="preserve">Тедеев Малик Тотразович – </w:t>
      </w:r>
      <w:r>
        <w:rPr>
          <w:rStyle w:val="StrongEmphasis"/>
          <w:b w:val="false"/>
          <w:sz w:val="28"/>
          <w:szCs w:val="28"/>
        </w:rPr>
        <w:t xml:space="preserve">депутат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rStyle w:val="StrongEmphasis"/>
          <w:b w:val="false"/>
          <w:sz w:val="28"/>
          <w:szCs w:val="28"/>
        </w:rPr>
        <w:t xml:space="preserve"> созыва;</w:t>
      </w:r>
    </w:p>
    <w:p>
      <w:pPr>
        <w:pStyle w:val="Normal"/>
        <w:ind w:left="540" w:right="-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маев Зелимхан Батрбекович – председатель Иристонского отделения «Стыр Ныха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тиев Таймураз Ефимович – председатель Совета общественности                         г.Владикавк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right="-5" w:hanging="398"/>
        <w:jc w:val="both"/>
        <w:rPr/>
      </w:pPr>
      <w:r>
        <w:rPr>
          <w:rStyle w:val="StrongEmphasis"/>
          <w:b w:val="false"/>
          <w:sz w:val="28"/>
          <w:szCs w:val="28"/>
        </w:rPr>
        <w:t>Хадарцев Махарбек Хазбиевич - глава муниципального образования                      г. Владикавказ-председатель Собрания представителей г. Владикавк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right="-5" w:hanging="39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Шаталов Михаил Михайлович - председатель ЗАО </w:t>
      </w:r>
      <w:r>
        <w:rPr>
          <w:rStyle w:val="StrongEmphasis"/>
          <w:b w:val="false"/>
          <w:sz w:val="28"/>
          <w:szCs w:val="28"/>
        </w:rPr>
        <w:t>«Акционерный коммерческий банк «Классик Эконом Банк», «Почетный гражданин                            г. 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                            г. Владикавказ от 12 февраля 2013г. №40/8 «Об утверждении персонального состава Комиссии по рассмотрению вопросов о присвоении звания «Почётный гражданин города Владикавказ (Дзауджикау)».</w:t>
      </w:r>
    </w:p>
    <w:p>
      <w:pPr>
        <w:pStyle w:val="Normal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66" w:leader="none"/>
        </w:tabs>
        <w:ind w:left="66" w:hanging="0"/>
        <w:jc w:val="both"/>
        <w:rPr/>
      </w:pPr>
      <w:r>
        <w:rPr>
          <w:sz w:val="28"/>
          <w:szCs w:val="28"/>
        </w:rPr>
        <w:tab/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Контроль исполнения настоящего решения возложить на заместителя председателя Собрания представителей г.Владикавказ М.Т.Ходо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 xml:space="preserve">                                 </w:t>
        <w:tab/>
        <w:t xml:space="preserve">                    М.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1:00Z</dcterms:created>
  <dc:creator>User</dc:creator>
  <dc:description/>
  <cp:keywords/>
  <dc:language>en-US</dc:language>
  <cp:lastModifiedBy>Алина Багаева</cp:lastModifiedBy>
  <cp:lastPrinted>2016-02-03T14:24:00Z</cp:lastPrinted>
  <dcterms:modified xsi:type="dcterms:W3CDTF">2016-02-24T11:15:00Z</dcterms:modified>
  <cp:revision>51</cp:revision>
  <dc:subject/>
  <dc:title>ПРОЕКТ</dc:title>
</cp:coreProperties>
</file>